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760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Анапа                             от 20 декабря 2018 года № 39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10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 27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муниципального образования город-курорт Анапа                             от 20 декабря 2018 года № 392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целевым статьям (муниципальным программам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программным направлениям деятельности)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 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 руб.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258" w:top="131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5389"/>
        <w:gridCol w:w="1843"/>
        <w:gridCol w:w="535"/>
        <w:gridCol w:w="1285"/>
      </w:tblGrid>
      <w:tr>
        <w:trPr>
          <w:tblHeader w:val="true"/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1258" w:top="131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5389"/>
        <w:gridCol w:w="354"/>
        <w:gridCol w:w="279"/>
        <w:gridCol w:w="359"/>
        <w:gridCol w:w="851"/>
        <w:gridCol w:w="535"/>
        <w:gridCol w:w="1285"/>
      </w:tblGrid>
      <w:tr>
        <w:trPr>
          <w:tblHeader w:val="true"/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Всего,                                                                                                          </w:t>
            </w:r>
            <w:r>
              <w:rPr>
                <w:bCs/>
                <w:sz w:val="23"/>
                <w:szCs w:val="23"/>
              </w:rPr>
              <w:t>в том числ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 712 31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Развитие образования в муниципальном образовании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231 42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16 513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доступности качественного образования в дошкольных 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 28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системы дошкольно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26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0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6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 22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 22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92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91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2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2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 17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 17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649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649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61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61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доступности качественного образования в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4 83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истемы обще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22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46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мероприятия в области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5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5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 119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 119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9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9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28 26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8 26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8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8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4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2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4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2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6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2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44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8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8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263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263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еализация мероприятий государственной программы «Развитие образования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96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50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доступности качественного образования в учреждениях дополнительного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 959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ующие выплаты отдельным категориям работни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0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4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4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 42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 20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40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251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1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3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3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прочих учреждений отрасли «Образование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 42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мероприятия в области обра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0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4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ующие выплаты отдельным категориям работни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871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90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5 85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562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88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опасность образовате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5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уровня безопасности муниципальных образовательных организ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5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Мероприятия с области безопасности образовательных учреждений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9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0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терроризм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4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4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образования в муниципальном образовании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6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образования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6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6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0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ая программа «Дети Анап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5 213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Дети Анап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 213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ческая работа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муниципальной программы «Дети Анап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условий для выявления и развития талантливых дет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муниципальной программы «Дети Анап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2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мии одаренным школьника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9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86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муниципальной программы «Дети Анап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4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20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 69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3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ддержка замещающих семей, детей-сирот, детей, оставшихся без попечения родителей, и лиц из их числ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 85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 59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 59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40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40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6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6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472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96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09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3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42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7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1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75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75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ая программа «Молодежь Анап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6 42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Молодежь Анап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42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Гражданское становление, патриотическое и духовно-нравственное воспитание молодеж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ворческое и интеллектуальное развитие молодеж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социальной активности и содействие в экономической самостоятельности молодеж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ормирование здорового образа жизни в молодежной сред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и поддержка социоклубной систем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нформационное, организационное и методическое обеспечение реализации молодежной политик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боте с детьми и молодежь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муниципальных учреждений, находящихся в ведении управления по делам молодежи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3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Улучшение условий охраны труда, повышение уровня профессиональных знаний работников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45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34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24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по делам молодежи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5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5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ая программа «Развитие культур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89 626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Анап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56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участия в международных, всероссийских, краевых конкурсах, смотрах, выставках, фестивалях народного творче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и проведение общегородских культурно-массовых мероприятий и социально-значимых ак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5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убсидии Автономной некоммерческой организации Фестиваль «Киношок» на организацию досуга жителей муниципального образования город-курорт Анапа при проведении открытых мероприятий в рамках фестиваля «Киношок»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ыделение специальной премии главы муниципального образования город-курорт Анапа одаренным детям и работникам культуры за выдающиеся достижен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звитие и укрепление материально-технической базы учреждений дополнительного образования детей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2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ддержка учреждений дополнительного образования детей отрасли «Культур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9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9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Укрепление материально-технической базы, технического оснащения муниципальных учреждений культуры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6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6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ормирование библиотечных фондов, создание безопасных условий их хранения и исполь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 40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отрасл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5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5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клубных учреждений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7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троительство, реконструкция, капитальный ремонт объектов культуры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7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7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 57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0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0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Укрепление материально-технической базы учреждений культуры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41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4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4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Укрепление материально-технической базы, технического оснащения муниципальных учреждений культуры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7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7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мероприятий по повышению безопасности муниципальных учреждений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уль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дровое обеспечение сферы культуры и искус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872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благоприятных условий для повышения качественного уровня кадрового потенциал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872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Улучшение условий охраны труда, повышение уровня профессиональных знаний работников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ующие выплаты отдельным категориям работник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37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20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вершенствование деятельности муниципальных учреждений отрасли «Культура» муниципального образования город-курорт Анап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9 00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муниципальных учреждений дополнительного образования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71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5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5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8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муниципальных учреждений клубного типа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 62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 58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 251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4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 70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муниципальных библиотек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458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24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24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21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21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прочих муниципальных учреждений, подведомственных управлению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21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21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827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31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0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культуры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0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 50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8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Развитие гражданского общества в муниципальном образовании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 6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здание условий для деятельности и поддержки инициатив социально-ориентированных некоммерческих организаций, направленных на развитие местного самоуправления, работу с ветеранами, инвалидами, пенсионерам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4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поддержки общественных инициатив и мероприятий, направленных на формирование и укрепление гражданского общества и гражданской идентич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4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еализация других мероприятий по социальной поддержке ветеранов Великой Отечественной войн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Единовременная денежная выплата ветеранам Великой Отечественной войн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ддержка хозяйственной деятельности территориального общественного самоуправления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мероприятий по повышению эффективности работы органов территориального общественного самоуправления в муниципальном образовании город-курорт Анапа по решению вопросов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5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ругие мероприятия по развитию территориального общественного самоуправления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Ежегодные премиальные выплаты руководителям органов территориального обществен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Ежегодные премиальные выплаты победителям конкурса на звание «Лучший орган территориального общественного самоуправления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7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Ежегодные премиальные выплаты победителям конкурса на звание «Самый уютный дворик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3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3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мпенсационные выплаты координаторам деятельности органов территориального обществен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8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8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–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8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8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филактика экстремизм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здание условий для обеспечения социальной стабильност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профилактики экстремизм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амятные календарные даты и знаменательные событ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здание условий для сохранения и преумножения духовного потенциала настоящего и будущего поколений, воспитания гражданского патриотизма, укрепления культурных и исторических событ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, посвященные памятным календарным датам и знаменательным событиям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5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6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циальные гарантии Почетных граждан муниципального образования город-курорт Анапа и лиц, замещавших муниципальные должности и должности муниципальной службы в органах местного самоуправления города-курорта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67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социальных гарантий Почетных граждан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, связанные с погребением умершего Почетного гражданина, установкой памятника и обустройством места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ая доплата к государственной пенс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овременная выплата при присвоении звания «Почетный гражданин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социальных гарантий лиц, замещавших муниципальные должности и должности муниципальной службы в органах местного самоуправления города-курорта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5 02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ыплата дополнительного материального обеспечения, доплат к пенсиям, пособий и компенсаций 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2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1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ая программа «Развитие физической культуры и спорта в муниципальном образовании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9 16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звитие физической культуры и массового спорт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775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действие развитию физической культуры и массового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775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физической культуры и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0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19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функционирования многофункциональных спортивных площадок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64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64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8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8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26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2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26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2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звитие базовых (опорных) видов спорт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йствие развитию базовых (опорных) видов спорт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физической культуры и спор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80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мероприятий по развитию спортивных сооружений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троительство, реконструкция, приобретение спортивных объектов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физической культуры и спорта в муниципальном образовании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3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по физической культуре и спорту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3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33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8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Развитие жилищно-коммунального хозяйства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21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звитие водоснабжения населенных пунктов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комплекса мероприятий по модернизации, строительству, реконструкции и ремонту объектов коммунального водоснаб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развитию водоснабжения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звитие водоотведения населенных пунктов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комплекса мероприятий по модернизации, строительству, реконструкции и ремонту объектов коммунального водоотве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развитию водоотведения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капитального ремонта многоквартирных домов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еализация мероприятий по созданию комфортных и безопасных условий проживания граждан в многоквартирных дома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зносы на капитальный ремон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Развитие топливно-энергетического комплекса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5 48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Энергосбережение и повышение энергетической эффективности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повышению энергетической эффективности при производстве, передаче и потреблении энергетических ресурс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модернизации систем теплоснаб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фикац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63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 подводящих сетей газоснабжения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63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фикация сельских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газоснабжения населения (поселений)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5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6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5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топливно-энергетического комплекса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 57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держание декоративного освещения, сетей уличного освещения и объектов топливно-энергетического комплекс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 57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ее содержание и ремонт уличного освещ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 420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0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 394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ывод из эксплуатации и демонтаж изношенного, аварийного котельного оборудования, сетей, сооружений, зданий, топливно-энергетического комплекса города-курорта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Благоустройство территорий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38 48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улично-дорожной се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 89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мероприятий по капитальному ремонту, восстановлению, ремонту и содержанию автомобильных дорог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 89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й ремонт, восстановление, ремонт и содержание автомобильных дорог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97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 970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24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 92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24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 92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нитарная очистка территории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 054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благополучного санитарно-эпидемиологического состояния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 054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санитарной очистке территор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 054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 054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зеленение территории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6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текущему содержанию и ремонту зеленых наса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6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ее содержание зеленых наса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6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6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окружающе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едотвращению распространения опасных инфекционных заболева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9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в области охраны окружающе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9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98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едотвращению распространения карантинного вредителя растений, защита растений от паразитических насекомы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в области охраны окружающе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и содержание малых архитектурных фор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70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становка, ремонт, содержание малых архитектурных фор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4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ремонту и содержанию малых архитектурных фор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99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99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4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4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ройство, ремонт тротуарного покрыт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6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тротуар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6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6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мест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2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содержанию мест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2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ее содержание мест захоро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ширение территории кладбищ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3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Благоустройство территорий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42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премиальных выплат победителям муниципального конкурса на звание «Лучший сельский округ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мирование победителей муниципального конкурса на звание «Лучший сельский округ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жилищно-коммунального хозяйства администрации муниципального образования город-курорт Анапа и подведомствен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98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1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4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971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22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1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Комплексное и устойчивое развитие муниципального образования город-курорт Анапа в сфере строительства и архитектур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9 99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ое строительств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913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емельных участков, предоставленных гражданам, имеющим трех и более детей, объектами инженерной инфраструктур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26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апитального строи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71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716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в целях жилищного строительства земельных участков инженерной инфраструктурой, в том числе предоставленных (предоставляемых) семьям, имеющим трех и более детей, а также под жилье экономкласса и жилье из быстровозводимых конструкций (по земельным участкам, находящимся в муниципальной собственности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2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54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2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54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троительство объектов инженерной инфраструктуры, включая проектные и изыскательские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капитального строи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5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Актуализация программы комплексного развития систем коммунальной инфраструктур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Актуализация материалов программы комплексного развития систем коммунальной инфраструктур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мплексное развитие системы коммунальной инфраструктур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жильем молодых сем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6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ддержка отдельных категорий граждан, нуждающихся в улучшении жилищных услов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6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обеспечению жильем молодых сем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4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6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4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6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ведение работ по формированию земельных участков для решения вопросов местного значения, муниципальных нужд и создание условий для эффективного использования муниципального имуще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2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повышению эффективности использования муниципального имуще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2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2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2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ормирование земельных участков для муниципальных нужд и другие мероприятия в области землеустройства и землепольз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0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0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жилищного фонд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1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еализация мероприятий по обеспечению жильем граждан, состоящих на учете в качестве нуждающихся в жилых помещен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1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жилищного фонд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1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16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боты информационной системы обеспечения градостроительной деятельности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еспечение сведениями, необходимыми для осуществления градостроительной, инвестиционной и иной хозяйственной деятельности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здание единой базы информационной системы обеспечения градостроительной деятель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Комплексное и устойчивое развитие муниципального образования город-курорт Анапа в сфере строительства, архитектуры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800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муниципальных учреждений, находящихся в ведении управления архитектуры и градостроительства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1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1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1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архитектуры и градостроительства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94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94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33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капитального строительства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29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29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01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имущественных отношений администрации муниципального образования город-курорт Анапа и подведомствен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61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6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400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5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4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4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Поддержка малого и среднего предпринимательства в муниципальном образовании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Поддержка малого и среднего предпринимательства в муниципальном образовании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ругие мероприятия по поддержке малого и среднего предприниматель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2 882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болезней животны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0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Недопущение возникновения заболеваний сельскохозяйственных животных и птицы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0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5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5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16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16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малых форм хозяйствования на сел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1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1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1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1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ойчивое развитие сельских территор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873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оциальной и инженерной инфраструктуры в сельской мест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873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фикация сельских населенных пун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5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8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51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5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4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5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41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оциальной и инженерной инфраструктуры в сельской мест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2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8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2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8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ельскохозяйственного производ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Обеспечение безопасности населения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1 02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гражданской обороне, предупреждению и ликвидации чрезвычайных ситуаций, стихийных бедствий и их последствий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0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ышение эффективности системы управления гражданской обороны в соответствии с планом гражданской обороны и защиты населения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0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в области гражданской обороны, предупреждения и ликвидации чрезвычайных ситуаций, стихийных бедствий и их последств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02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5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ервичные меры пожарной безопасности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инфраструктуры пожарно-спасательных формирова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первичных мер пожарной безопас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2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истема комплексного обеспечения безопасности жизнедеятельност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7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еспечение условий для повышения уровня безопасности жизнедеятельности на территории муниципального образования город-курорт Анап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7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держание и развитие системы комплексного обеспечения безопасности жизнедеятель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7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7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25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щита населения и территории муниципального образования город-курорт Анапа от ЧС природного и техногенного характера, минимизация последствий Ч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12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Мероприятия по снижению рисков и смягчению последствий чрезвычайных ситуаций природного и техногенного характер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8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твращение негативного воздействия во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твращение негативного воздействия вод и ликвидация их последствий в отношении водных объектов, находящихся на территор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1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крепление правопорядка, профилактика правонарушений, терроризма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террористических и экстремистских проявл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ер по профилактике терроризма и экстремизм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уровня общественной безопасности, совершенствование системы профилактики правонаруш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участия граждан в области охраны общественного порядк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исковые и аварийно-спасательные учреж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 11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поисковых и аварийно-спасате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 11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 11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 116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тиводействие коррупци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мероприятий по повышению эффективности системы противодействия коррупции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профессиональной подготовки и повышение квалифик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ая программа «Поддержка социально-ориентированных казачьих обществ на территории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 92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Поддержка социально-ориентированных казачьих обществ на территории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92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государственной и иной службы членов казачьих обществ, предусматривающей осуществление деятельности по профилактике социально-опасных форм поведения гражд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82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ддержка социально-ориентированных казачьих обществ на осуществление деятельности по профилактике социально опасных форм поведения гражд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82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82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ширение сети классов казачьей направленности, обеспечение их деятельности, проведение мероприятий по изучению и популяризации традиционной культуры и истории казачеств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-ориентированных казачьих общест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триотическое воспитание казачьей молодежи, проведение военно-спортивных и оздоровительных мероприят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-ориентированных казачьих общест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Информационное обеспечение деятельности органов местного самоуправления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6 60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нформационное освещение деятельности органов местного самоуправлен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еспечение доступа к информации о деятельности органов местного самоуправления муниципального образования город-курорт Анапа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информирования граждан о деятельности органов местного самоуправления и социально-политических событиях в муниципальном образовании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вершенствование муниципальной информационной систем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0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ормирование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я муниципальных информационных сист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1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1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профессиональной подготовки и повышение квалифик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ая автоматизация бюджетного процесс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8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я муниципальных информационных сист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8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87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Развитие здравоохранения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9 983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офилактика заболеваний и формирование здорового образа жизни. Развитие первичной медико-санитарной помощи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 812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 442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 56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 56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63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 63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64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644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финансирования оказания медицинской помощи в экстренной и неотложной формах в медицинских организациях муниципальной системы здравоохранения лицам, не застрахованным в системе обязательного медицинского страхования, в том числе иностранным гражданам и лицам без гражданства в рамках реализации Федерального закона от 7 июня 2013 года № 108 ФЗ «О подготовке и проведении в Российской Федерации чемпионата мира по футболу FIFA 2018 года, Кубка конфедераций FIFA 2017 года и внесении изменений в отдельные законодательные акты Российской Федерации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6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мунопрофилактика инфекционных болезне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проведению профилактических прививок по эпидемическим показаниям, включенных в календарь профилактических прививок по эпидемическим показан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7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 медицинской помощи, медицинской эваку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2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3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3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03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6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ровое обеспечение системы здравоохра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14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снижению дефицита кадров в учреждениях отрасли «Здравоохранение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6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мпенсация расходов на оплату жилых помещений, отопления и освещения работникам муниципальных учреждений здравоохранения, проживающим и работающим в сельской местности, рабочих поселках (поселках городского типа)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ы социальной поддержки водителям автомобилей скорой медицинской помощи муниципальных учреждений здравоохранен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1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1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ы социальной поддержки врачам-специалистам муниципальных учреждений здравоохранения муниципального образования город-курорт Анапа по компенсации расходов на оплату занимаемых по договорам найма жилых помещ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16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16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7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 36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 36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 36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 366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вершенствование системы территориального планирования и информатизации здравоохранен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 16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управления здравоохранения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0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04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91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прочих учреждений отрасли «Здравоохранение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06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063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987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74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филактика терроризма и экстремизма в муниципальных учреждениях здравоохранения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инженерно-технической защищенности социально значимых объек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униципальная программа «Доступная сред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49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Доступная сред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9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9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, направленные на формирование безбарьерной среды жизнедеятельности для инвалидов и других маломобильных групп насе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9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6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Повышение инвестиционной привлекательности муниципального образования город-курорт Анапа и участие в конгрессно-выставочных мероприятиях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1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Повышение инвестиционной привлекательности муниципального образования город-курорт Анапа и участие в конгрессно-выставочных мероприятиях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участия в выставочно-ярмарочных и конгрессных мероприятиях, инвестиционных выставках, подготовка и сопровождение инвестиционных проектов, продвижение интересов муниципального образования город-курорт Анапа на рынках товаров и услуг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инвестиционной привлекательности муниципального образования город-курорт Анапа и участие в конгрессно-выставочных мероприят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Обеспечение безопасности дорожного движения в муниципальном образовании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88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мероприятия муниципальной программы «Обеспечение безопасности дорожного движения в муниципальном образовании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8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6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6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6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безопасного участия детей в дорожном движен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Муниципальная программа «Формирование современной городской среды на территории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9 85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новные мероприятия муниципальной программы «Формирование современной городской среды на территории муниципального образования город-курорт Анап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85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вышение качества и комфорта городской среды на территории муниципального образования город-курорт Анапа, совершенствование уровня и организация благоустройства общественных территор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56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современной городско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39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39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55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 21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55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 21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еализация участия общественности, граждан, заинтересованных лиц в муниципальной программ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современной городской сре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еспечение деятельности высшего должностного лиц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 79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ысшее должностное лицо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еспечение деятельности Сове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 360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Сове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11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11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11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т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4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49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07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2,3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епутаты Сове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9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9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9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Обеспечение деятельности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9 150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функционирования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 52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 52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 62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8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функционирования администрации муниципального образования город-курорт Анапа в части переданных государственных полномоч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95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23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39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4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существлению регионального государственного контроля за исполнением плательщиками курортного сбора и операторами курортного сбора требований законодательства Российской Федерации и Краснодарского края, связанных с проведением эксперимент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9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8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82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правление муниципальным долгом и муниципальными финансовыми активам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54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центные платежи по муниципальному долгу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54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541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2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2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23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еятельности подведомствен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 89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 89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 638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904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57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ые непрограммные направления деятель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Обеспечение деятельности контрольно-счетной палат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 829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уководитель контрольно-счетной палаты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9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9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9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нтрольно-счетная палат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3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30,6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57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еспечение деятельности финансового управления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 17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Финансовое управление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174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133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098,2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5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профессиональной подготовки и повышение квалифик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 71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мероприят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715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мирование победителей Всероссийского конкурса «Лучшая муниципальная практика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8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800,0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5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,7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муниципального образования город-курорт Анап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64,8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9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64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Анапа                                                  И.В. Белошистый</w:t>
      </w:r>
    </w:p>
    <w:sectPr>
      <w:type w:val="continuous"/>
      <w:pgSz w:w="11906" w:h="16838"/>
      <w:pgMar w:left="1701" w:right="567" w:gutter="0" w:header="1258" w:top="131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3"/>
      <w:szCs w:val="23"/>
    </w:rPr>
  </w:style>
  <w:style w:type="paragraph" w:styleId="Xl77">
    <w:name w:val="xl77"/>
    <w:basedOn w:val="Normal"/>
    <w:qFormat/>
    <w:pPr>
      <w:spacing w:before="280" w:after="280"/>
    </w:pPr>
    <w:rPr>
      <w:sz w:val="23"/>
      <w:szCs w:val="23"/>
    </w:rPr>
  </w:style>
  <w:style w:type="paragraph" w:styleId="Xl78">
    <w:name w:val="xl78"/>
    <w:basedOn w:val="Normal"/>
    <w:qFormat/>
    <w:pPr>
      <w:spacing w:before="280" w:after="280"/>
    </w:pPr>
    <w:rPr>
      <w:sz w:val="23"/>
      <w:szCs w:val="23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3"/>
      <w:szCs w:val="23"/>
    </w:rPr>
  </w:style>
  <w:style w:type="paragraph" w:styleId="Xl80">
    <w:name w:val="xl80"/>
    <w:basedOn w:val="Normal"/>
    <w:qFormat/>
    <w:pPr>
      <w:spacing w:before="280" w:after="280"/>
    </w:pPr>
    <w:rPr>
      <w:sz w:val="23"/>
      <w:szCs w:val="23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7">
    <w:name w:val="xl87"/>
    <w:basedOn w:val="Normal"/>
    <w:qFormat/>
    <w:pPr>
      <w:spacing w:before="280" w:after="280"/>
    </w:pPr>
    <w:rPr>
      <w:i/>
      <w:iCs/>
      <w:sz w:val="23"/>
      <w:szCs w:val="23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3"/>
      <w:szCs w:val="23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3"/>
      <w:szCs w:val="23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3"/>
      <w:szCs w:val="23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3"/>
      <w:szCs w:val="23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0:00Z</dcterms:created>
  <dc:creator>Ковычева</dc:creator>
  <dc:description/>
  <cp:keywords/>
  <dc:language>en-US</dc:language>
  <cp:lastModifiedBy>Фалько</cp:lastModifiedBy>
  <cp:lastPrinted>2017-08-11T16:35:00Z</cp:lastPrinted>
  <dcterms:modified xsi:type="dcterms:W3CDTF">2018-12-21T07:23:00Z</dcterms:modified>
  <cp:revision>333</cp:revision>
  <dc:subject/>
  <dc:title>ПРИЛОЖЕНИЕ № 7</dc:title>
</cp:coreProperties>
</file>